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4. november 6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2. DÉLEGYHÁZA 669/16 és 669/17 HRSZ-Ú KÖZTERÜLETI INGATLANOK EGY RÉSZÉRE VONATKOZÓ TERÜLETBÉRLETI KÉRELMEK – BARNA ISTVÁN ÉS DARÓCZI LAJOS KÉRELME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aróczi Lajos (2337 Délegyháza, Liget u. 1/a. sz. alatti lakos) és Barna István (2337 Délegyháza, Liget u. 1. sz. alatti lakos) - mint a Délegyháza 640 és 643 hrsz-ú ingatlanok tulajdonosai - közös kérelmükben a 2014. január 8. és 2014. január 6. napján kelt (és 2023.12.31. napján lejárt) szerződésük meghosszabbítását kérelmezik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 Képviselő-testülete még 2013. évben a mellékelt határozatban döntött az egyenként 15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és 264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nagyságú területek, valamint egy harmadik, 545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nagyságú terület 10 évre történő bérbeadásáról 150 Ft/m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sz w:val="22"/>
          <w:szCs w:val="22"/>
        </w:rPr>
        <w:t>+Áfa/év ellenérték fejében.</w:t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5749925" cy="312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i/>
          <w:i/>
          <w:sz w:val="16"/>
          <w:szCs w:val="16"/>
        </w:rPr>
      </w:pPr>
      <w:r>
        <w:rPr>
          <w:rFonts w:cs="Tahoma" w:ascii="Book Antiqua" w:hAnsi="Book Antiqua"/>
          <w:i/>
          <w:sz w:val="16"/>
          <w:szCs w:val="16"/>
        </w:rPr>
        <w:t>A korábban bérelt és a továbbiakban is bérelni kívánt terület átnézeti helyszínrajz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lmezők kérelmükben 1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+Áfa/év ellenértéket jelölnek meg, azonban a közterület bérleti díja – korábbi gyakorlatnak megfelelően - 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, így érdemes jelen ügyben is minimum a korábbi 15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díjat alkalmazni (esetleg növelni)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Kérem a T- Képviselő-testületet, hogy az alábbi határozati javaslatot jóváhagyni, valamint a bérleti díjat meghatározni szíveskedjen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16"/>
          <w:szCs w:val="16"/>
          <w:lang w:eastAsia="ar-SA"/>
        </w:rPr>
      </w:pPr>
      <w:r>
        <w:rPr>
          <w:rFonts w:cs="Tahoma" w:ascii="Book Antiqua" w:hAnsi="Book Antiqua"/>
          <w:i/>
          <w:sz w:val="16"/>
          <w:szCs w:val="16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357/2013.(XI.26.) sz. Képviselő-testületi határozat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bérleti szerződések</w:t>
      </w:r>
      <w:r>
        <w:br w:type="page"/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Daróczi Lajos (2337 Délegyháza, Liget u. 1/a. sz. alatti lakos) és Barna István (2337 Délegyháza, Liget u. 1. sz. alatti lakos, a továbbiakban együtt: Kérelmezők) kérelmét, s az Önkormányzat tulajdonát képező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>Délegyháza 669/16 és 669/17 hrsz-ú kivett közterület megjelölésű ingatlanok korábbi területbérleti szerződés során meghatározott és megjelölt részét továbbra is bérbe kívánja adni Kérelmezők (mint a Délegyháza 640 hrsz-ú és Délegyháza 643 hrsz-ú ingatlanok tulajdonosai), valamint a Délegyháza 644/2 hrsz-ú ingatlan tulajdonosa részére. Délegyháza Község Önkormányzat Képviselő-testülete jelen jogügylet során a bérleti díjat ……………. Ft/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+Áfa/év összegben határozza meg azzal a feltétellel, hogy Bérlők a 2024. évre vonatkozó – korábbi szerződésükben foglalt mértékű - díjat a szerződés megkötését megelőzően teljesítik. Délegyháza Község Önkormányzat Képviselő-testülete felkéri hivatalát a szükséges további intézkedések megtételére, valamint felhatalmazza Dr. Riebl Antal polgármestert, hogy a jelen határozatban foglalt feltételekkel megszerkesztett bérleti szerződéseket aláírja, Délegyháza Község Önkormányzat nevében és képviseletében eljár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24. december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4. november 6.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1-06-23T16:43:00Z</cp:lastPrinted>
  <dcterms:modified xsi:type="dcterms:W3CDTF">2024-11-06T11:39:00Z</dcterms:modified>
  <cp:revision>180</cp:revision>
  <dc:subject/>
  <dc:title>Előterjesztés a Képviselő-testület</dc:title>
</cp:coreProperties>
</file>